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UNCTIONS RELATED TO SERVICE DELIVERY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8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3168"/>
        <w:gridCol w:w="2736"/>
        <w:gridCol w:w="3168"/>
      </w:tblGrid>
      <w:tr>
        <w:trPr/>
        <w:tc>
          <w:tcPr>
            <w:tcW w:w="27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unction</w:t>
            </w:r>
          </w:p>
        </w:tc>
        <w:tc>
          <w:tcPr>
            <w:tcW w:w="31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xplan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unction</w:t>
            </w:r>
          </w:p>
        </w:tc>
        <w:tc>
          <w:tcPr>
            <w:tcW w:w="31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xplan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3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Outreach</w:t>
            </w:r>
          </w:p>
        </w:tc>
        <w:tc>
          <w:tcPr>
            <w:tcW w:w="31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ctive recruitment of clients</w:t>
            </w:r>
          </w:p>
        </w:tc>
        <w:tc>
          <w:tcPr>
            <w:tcW w:w="273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8" w:hanging="288"/>
              <w:rPr/>
            </w:pPr>
            <w:r>
              <w:rPr/>
              <w:t>9. Proposal development for projects</w:t>
            </w:r>
          </w:p>
        </w:tc>
        <w:tc>
          <w:tcPr>
            <w:tcW w:w="31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ceptualizing and writing a project funding proposal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 Communications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ublicity through different media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8" w:hanging="288"/>
              <w:rPr/>
            </w:pPr>
            <w:r>
              <w:rPr/>
              <w:t>10. Proposal development for programs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ceptualizing and writing a program funding proposal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 Information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andouts; pamphlets; websit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. Service delivery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livery of a specific service to a client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 Intake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athering information about a client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. Tracking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eping a record of where clients go (referral follow-up)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 Assessmen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termining a client’s needs, strengths, priorities, goals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. Monitoring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eping a record of relevant statistics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 Referral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recting a client to other locations to meet a service need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. Evaluation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king assessments of a program based on outcomes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 Case managemen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veloping and tracking strategies to address all issues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. Research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ndertaking local inquiries, surveys and data analysis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. Planning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ducting research and analysis for future programs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. Space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hysical space necessary to house a program or project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9:39:00Z</dcterms:created>
  <dc:creator>Tom Zizys</dc:creator>
  <dc:description/>
  <cp:keywords/>
  <dc:language>en-US</dc:language>
  <cp:lastModifiedBy> </cp:lastModifiedBy>
  <dcterms:modified xsi:type="dcterms:W3CDTF">2010-06-02T00:53:00Z</dcterms:modified>
  <cp:revision>4</cp:revision>
  <dc:subject/>
  <dc:title/>
</cp:coreProperties>
</file>